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Eight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8:  Teaching Civic Education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Find Chapter 8  Government/Citizenship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</w: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 xml:space="preserve">:  Sunnyville 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sz w:val="16"/>
          <w:szCs w:val="16"/>
        </w:rPr>
        <w:tab/>
      </w:r>
      <w:r>
        <w:rPr>
          <w:rFonts w:cs="Baskerville Old Face" w:ascii="Baskerville Old Face" w:hAnsi="Baskerville Old Face"/>
        </w:rPr>
        <w:t>(teacher describes how her first grade class created their class name and rules)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>Guiding Questions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Have you witnessed the creation of class rules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ind w:left="1935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From your experiences in the classroom, what do you recall regarding the class rules, consequences for inappropriate behavior, and disciplinary procedures?  What worked?  What didn’t?  </w:t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53:00Z</dcterms:created>
  <dc:creator>testuser</dc:creator>
  <dc:description/>
  <cp:keywords/>
  <dc:language>en-US</dc:language>
  <cp:lastModifiedBy>testuser</cp:lastModifiedBy>
  <cp:lastPrinted>2009-05-12T14:46:00Z</cp:lastPrinted>
  <dcterms:modified xsi:type="dcterms:W3CDTF">2009-05-12T18:53:00Z</dcterms:modified>
  <cp:revision>2</cp:revision>
  <dc:subject/>
  <dc:title/>
</cp:coreProperties>
</file>